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-114300</wp:posOffset>
                </wp:positionV>
                <wp:extent cx="1936115" cy="641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0.55pt;mso-wrap-distance-left:9.05pt;mso-wrap-distance-right:9.05pt;mso-wrap-distance-top:0pt;mso-wrap-distance-bottom:0pt;margin-top:-9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43.25pt;width:137.8pt;height:43.1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Effect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Effects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1936115" cy="641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50.55pt;mso-wrap-distance-left:9.05pt;mso-wrap-distance-right:9.05pt;mso-wrap-distance-top:0pt;mso-wrap-distance-bottom:0pt;margin-top:0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ffe701" stroked="t" o:allowincell="f" style="position:absolute;margin-left:0pt;margin-top:-43.25pt;width:137.8pt;height:43.15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Cause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auses" style="font-family:&quot;Impact&quot;;font-size:12pt"/>
                            <v:fill o:detectmouseclick="t" color2="#fe3e02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50695" cy="5486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Effec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43.25pt;width:137.8pt;height:43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Effects</w:t>
                      </w:r>
                    </w:p>
                  </w:txbxContent>
                </v:textbox>
                <v:path textpathok="t"/>
                <v:textpath on="t" fitshape="t" string="Effect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50695" cy="5486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au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43.25pt;width:137.8pt;height:43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auses</w:t>
                      </w:r>
                    </w:p>
                  </w:txbxContent>
                </v:textbox>
                <v:path textpathok="t"/>
                <v:textpath on="t" fitshape="t" string="Cause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228965" cy="49142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080" y="2856960"/>
                            <a:ext cx="13708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513160"/>
                            <a:ext cx="13708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00640"/>
                            <a:ext cx="137088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685800"/>
                            <a:ext cx="1370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2513880"/>
                            <a:ext cx="1370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240" y="3086280"/>
                            <a:ext cx="137088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501480"/>
                            <a:ext cx="2285280" cy="12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The Main Ev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9,4499" to="5037,71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958" to="5037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261" to="503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1080" to="10256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3959" to="10256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4860" to="10256,73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701" stroked="t" o:allowincell="f" style="position:absolute;left:4858;top:790;width:3598;height:1906;mso-wrap-style:none;v-text-anchor:middle;mso-position-horizontal-relative:char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The Main Event</w:t>
                        </w:r>
                      </w:p>
                    </w:txbxContent>
                  </v:textbox>
                  <v:path textpathok="t"/>
                  <v:textpath on="t" fitshape="t" string="The Main Event" style="font-family:&quot;Impact&quot;;font-size:12pt"/>
                  <v:fill o:detectmouseclick="t" color2="#fe3e0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1874520</wp:posOffset>
                </wp:positionV>
                <wp:extent cx="17145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47.6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4046220</wp:posOffset>
                </wp:positionV>
                <wp:extent cx="17145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318.6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931920</wp:posOffset>
                </wp:positionV>
                <wp:extent cx="17145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9.6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874520</wp:posOffset>
                </wp:positionV>
                <wp:extent cx="1714500" cy="148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7.6pt;width:13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4535</wp:posOffset>
                </wp:positionH>
                <wp:positionV relativeFrom="paragraph">
                  <wp:posOffset>139700</wp:posOffset>
                </wp:positionV>
                <wp:extent cx="4572000" cy="2743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05pt;margin-top:11pt;width:359.95pt;height:21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8229600" cy="49155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229600" cy="49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7.1pt;width:647.95pt;height:38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844675</wp:posOffset>
                </wp:positionV>
                <wp:extent cx="1733550" cy="1504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48"/>
                              </w:rPr>
                              <w:t>Global War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145.2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48"/>
                        </w:rPr>
                      </w:pPr>
                      <w:r>
                        <w:rPr>
                          <w:b/>
                          <w:color w:val="FF66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48"/>
                        </w:rPr>
                      </w:pPr>
                      <w:r>
                        <w:rPr>
                          <w:b/>
                          <w:color w:val="FF6600"/>
                          <w:sz w:val="48"/>
                        </w:rPr>
                        <w:t>Global Wa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5575</wp:posOffset>
                </wp:positionH>
                <wp:positionV relativeFrom="paragraph">
                  <wp:posOffset>36195</wp:posOffset>
                </wp:positionV>
                <wp:extent cx="1733550" cy="1504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Ozone Deple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2.8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Ozone Deple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6195</wp:posOffset>
                </wp:positionV>
                <wp:extent cx="1733550" cy="1504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l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2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l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1:50:00Z</dcterms:created>
  <dc:creator>Odin  Stormbringer</dc:creator>
  <dc:description/>
  <cp:keywords/>
  <dc:language>en-US</dc:language>
  <cp:lastModifiedBy>Misty Shaw</cp:lastModifiedBy>
  <dcterms:modified xsi:type="dcterms:W3CDTF">2007-05-30T18:12:00Z</dcterms:modified>
  <cp:revision>2</cp:revision>
  <dc:subject/>
  <dc:title>Using Shapes and Lines</dc:title>
</cp:coreProperties>
</file>